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2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2.10.2006 год</w:t>
            </w:r>
          </w:p>
        </w:tc>
      </w:tr>
    </w:tbl>
    <w:p>
      <w:pPr>
        <w:pStyle w:val="Heading2"/>
        <w:rPr>
          <w:rFonts w:eastAsia="Arial Unicode MS"/>
          <w:sz w:val="4"/>
        </w:rPr>
      </w:pPr>
      <w:r>
        <w:rPr>
          <w:rFonts w:eastAsia="Arial Unicode MS"/>
          <w:sz w:val="4"/>
        </w:rPr>
      </w:r>
    </w:p>
    <w:p>
      <w:pPr>
        <w:pStyle w:val="Heading2"/>
        <w:rPr>
          <w:rFonts w:eastAsia="Arial Unicode MS"/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ascii="Century Gothic" w:hAnsi="Century Gothic" w:eastAsia="Arial Unicode MS" w:cs="Courier New"/>
          <w:b/>
          <w:b/>
          <w:bCs/>
          <w:i/>
          <w:i/>
          <w:iCs/>
          <w:sz w:val="4"/>
          <w:u w:val="single"/>
        </w:rPr>
      </w:pPr>
      <w:r>
        <w:rPr>
          <w:rFonts w:eastAsia="Arial Unicode MS" w:cs="Courier New" w:ascii="Century Gothic" w:hAnsi="Century Gothic"/>
          <w:b/>
          <w:bCs/>
          <w:i/>
          <w:iCs/>
          <w:sz w:val="4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1 и 2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438"/>
        <w:gridCol w:w="2438"/>
        <w:gridCol w:w="2439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 тур - (0,1,2,0,2,0,1,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В.Панфилов – 2:3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В.Соломатин – 3:0 (3: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О.Давыдов – 4:1 (4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Э.Бубыкин – 0:3 (0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Ю.Карпов – 1:0 (1: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Г.Терентьев – 0:0 (0: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А.Зайцев – 1:2 (1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Г.Федорцов – 1:1 (2:2)</w:t>
            </w:r>
          </w:p>
        </w:tc>
        <w:tc>
          <w:tcPr>
            <w:tcW w:w="2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В.Нестных – 3:1 (3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Д.Дурыманов – 3:1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С.Иневаткин – 0:0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О.Банков – 1:0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А.Левин – 2:1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А.Толкунов – 1:0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К.Сараев – 0:1 (1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Д.Зыков – 0:1 (1: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Е.Лукьянов – 1:1 (2:2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 тур - (2,1,2,0,2,1,1,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С.Ульянов – 0:3 (2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В.Соломатин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О.Давыдов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Э.Бубыкин – 1:0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Ю.Карп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В.Комбалин – 1:3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А.Зайцев – 1:0 (5: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Г.Федорцов – 2:0 (5:3)</w:t>
            </w:r>
          </w:p>
        </w:tc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В.Нестных – 2:3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Д.Дурыманов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С.Иневаткин – 2:0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О.Банков – 3:2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Д.Поздняк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К.Сараев – 2:0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В.Панфилов – 3:2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А.Толкунов – 1:2 (3: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С.Татаринцев – Д.Зыков – 3:0 (5:2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p>
      <w:pPr>
        <w:pStyle w:val="Normal"/>
        <w:jc w:val="center"/>
        <w:rPr/>
      </w:pPr>
      <w:r>
        <w:rPr/>
        <w:t>Положение  участников  после  2-го  тура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.Ульянов</w:t>
            </w:r>
            <w:r>
              <w:rPr>
                <w:b w:val="false"/>
                <w:bCs w:val="false"/>
              </w:rPr>
              <w:t xml:space="preserve"> №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 №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: 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Сидоров №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№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: 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 №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К.Сараев №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 : 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 №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: 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 №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: 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Белич №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: 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 №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 : 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 №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: 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 №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 : 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Татаринцев №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: 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 №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 : 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 №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: 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Золотухин №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 : 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 №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: 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Федорцов №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 : 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 №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: 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 №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 : 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Дудин №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Карпов №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 : 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 №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: 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 №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 : 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 №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: 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 №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: 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 №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: 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 №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 : 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 №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: 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№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: 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Э.Бубыкин №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: 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Давыдов №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: 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 №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Соломатин №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 : 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</w:tbl>
    <w:p>
      <w:pPr>
        <w:pStyle w:val="TextBody"/>
        <w:jc w:val="center"/>
        <w:rPr>
          <w:i/>
          <w:i/>
          <w:iCs/>
          <w:sz w:val="12"/>
        </w:rPr>
      </w:pPr>
      <w:r>
        <w:rPr>
          <w:i/>
          <w:iCs/>
          <w:sz w:val="12"/>
        </w:rPr>
        <w:t>За фамилией участника стоит его стартовый номер в Кубке АФК</w:t>
      </w:r>
    </w:p>
    <w:p>
      <w:pPr>
        <w:pStyle w:val="TextBody"/>
        <w:jc w:val="center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TextBody"/>
        <w:jc w:val="center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 xml:space="preserve">Кубок АФК проводится параллельно играм чемпионата по тем же программкам по системе «плей-офф», начиная, если это потребуется, с предварительного этапа (стадии). Каждая стадия (а она в поединках между двумя игроками проходит от трёх до пяти матчей между ними) проводится </w:t>
      </w:r>
      <w:r>
        <w:rPr>
          <w:rFonts w:cs="Tahoma" w:ascii="Tahoma" w:hAnsi="Tahoma"/>
          <w:b/>
          <w:sz w:val="16"/>
        </w:rPr>
        <w:t>до трёх побед</w:t>
      </w:r>
      <w:r>
        <w:rPr>
          <w:rFonts w:cs="Tahoma" w:ascii="Tahoma" w:hAnsi="Tahoma"/>
          <w:sz w:val="16"/>
        </w:rPr>
        <w:t xml:space="preserve"> одного из участников. Победитель кубкового матча определяется по тем же Правилам, как и в чемпионате (смотрите пункт 1.3). В случае ничьей по основным матчам программки тура в кубковом матче назначается дополнительное время. В этом случае, по тому же пункту Правил, сравниваются прогнозы на дополнительные матчи тура. В случае равенства угаданных исходов и по дополнительным матчам назначаются пенальти. В этом случае сравниваются прогнозы участников кубкового матча </w:t>
      </w:r>
      <w:r>
        <w:rPr>
          <w:rFonts w:cs="Tahoma" w:ascii="Tahoma" w:hAnsi="Tahoma"/>
          <w:b/>
          <w:sz w:val="16"/>
        </w:rPr>
        <w:t>по близости их прогнозов-исходов, по отношению к реальному исходу матча</w:t>
      </w:r>
      <w:r>
        <w:rPr>
          <w:rFonts w:cs="Tahoma" w:ascii="Tahoma" w:hAnsi="Tahoma"/>
          <w:sz w:val="16"/>
        </w:rPr>
        <w:t xml:space="preserve">. Пример: если первый игрок ставил прогноз «единицу», второй игрок прогноз «ничью», а реально матч завершился победой второй команды, то естественно, второй игрок со своим прогнозом ближе к реальному результату матча и он забивает пенальти. Сначала идёт сравнивание по основным матчам тура, в случае ничьей будет сравнивание по дополнительным матчам тура. Если и по дополнительным матчам счёт будет равным – в этом кубковом поединке фиксируется ничья. Если после пяти кубковых матчей стадии между двумя участниками будет равенство, дальше выходит игрок, </w:t>
      </w:r>
      <w:r>
        <w:rPr>
          <w:rFonts w:cs="Tahoma" w:ascii="Tahoma" w:hAnsi="Tahoma"/>
          <w:b/>
          <w:sz w:val="16"/>
        </w:rPr>
        <w:t>который в данной стадии угадал больше исходов</w:t>
      </w:r>
      <w:r>
        <w:rPr>
          <w:rFonts w:cs="Tahoma" w:ascii="Tahoma" w:hAnsi="Tahoma"/>
          <w:sz w:val="16"/>
        </w:rPr>
        <w:t xml:space="preserve">. Если опять в противостоянии между ними сохраняется равенство, далее пройдёт игрок, занимающий </w:t>
      </w:r>
      <w:r>
        <w:rPr>
          <w:rFonts w:cs="Tahoma" w:ascii="Tahoma" w:hAnsi="Tahoma"/>
          <w:b/>
          <w:sz w:val="16"/>
        </w:rPr>
        <w:t>после данной стадии выше место в чемпионате</w:t>
      </w:r>
      <w:r>
        <w:rPr>
          <w:rFonts w:cs="Tahoma" w:ascii="Tahoma" w:hAnsi="Tahoma"/>
          <w:sz w:val="16"/>
        </w:rPr>
        <w:t xml:space="preserve">, если и этот показатель не выявит победителя, далее пройдёт участник, </w:t>
      </w:r>
      <w:r>
        <w:rPr>
          <w:rFonts w:cs="Tahoma" w:ascii="Tahoma" w:hAnsi="Tahoma"/>
          <w:b/>
          <w:sz w:val="16"/>
        </w:rPr>
        <w:t>имеющий наименьший стартовый номер в розыгрыше Кубка АФК</w:t>
      </w:r>
      <w:r>
        <w:rPr>
          <w:rFonts w:cs="Tahoma" w:ascii="Tahoma" w:hAnsi="Tahoma"/>
          <w:sz w:val="16"/>
        </w:rPr>
        <w:t>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>Перед началом розыгрыша Кубка АФК всем участникам чемпионата присваивается стартовый номер (участник под №1 сыграет с участником, имеющим последний номер, участник под №2 сыграет с предпоследним и так далее и во всех стадиях), согласно их мест, занятых по итогам тура, какого, всё будет зависеть от количества заявившихся участников. Конкретные сроки стадий Кубка АФК и тур, после которого участники получат стартовые номера в Кубке АФК, будут установлены перед началом чемпионата и сообщены в первом вестнике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>При отсутствии прогнозов на кубковый матч игроку в данном матче засчитывается техническое поражение со счётом 0:1, при отсутствии прогнозов от обоих участников в матче фиксируется ничья – 0:0.   (</w:t>
      </w:r>
      <w:r>
        <w:rPr>
          <w:rFonts w:cs="Tahoma" w:ascii="Tahoma" w:hAnsi="Tahoma"/>
          <w:i/>
          <w:iCs/>
          <w:sz w:val="16"/>
        </w:rPr>
        <w:t>Правила проведения Кубка АФК)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 xml:space="preserve">Кубок АФК стартует с предварительного раунда, в котором сыграют участники, получившие стартовые номера с 30-го по 34-ое после </w:t>
      </w:r>
      <w:r>
        <w:rPr>
          <w:b/>
          <w:bCs/>
          <w:sz w:val="16"/>
        </w:rPr>
        <w:t>второго тура чемпионата АФК</w:t>
      </w:r>
      <w:r>
        <w:rPr>
          <w:sz w:val="16"/>
        </w:rPr>
        <w:t>. Если после второго тура два или несколько участников будут делить одно место, наименьший стартовый номер получит участник, имеющий наименьший стартовый номер в чемпионате. В дальнейших стадиях участник, имеющий наименьший стартовый номер будет играть с участником, имеющим наибольший стартовый номер и т.д. Предварительный раунд пройдёт по 3-7 турам. Стадия 1/16 финала пройдёт по 9-13 турам, стадия 1/8 финала пройдёт по 14-18 турам, 1/4 финала по 19-23 турам, полуфинал по 24-28 турам и финал пройдёт по 29-33 турам чемпиона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В предварительном раунде встречаются: №32.Ш.Хайруллин - №33.О.Давыдов;  №30.С.Елисеев - №34.В.Соломатин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первый матч</w:t>
      </w:r>
      <w:r>
        <w:rPr>
          <w:rFonts w:cs="Courier New" w:ascii="Courier New" w:hAnsi="Courier New"/>
          <w:i/>
          <w:iCs/>
          <w:sz w:val="16"/>
        </w:rPr>
        <w:t xml:space="preserve"> предварительного раунда, который пройдёт по 3-ому туру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второй матч</w:t>
      </w:r>
      <w:r>
        <w:rPr>
          <w:rFonts w:cs="Courier New" w:ascii="Courier New" w:hAnsi="Courier New"/>
          <w:i/>
          <w:iCs/>
          <w:sz w:val="16"/>
        </w:rPr>
        <w:t xml:space="preserve"> предварительного раунда, который пройдёт по 4-ому туру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3-ий тур</w:t>
      </w:r>
      <w:r>
        <w:rPr/>
        <w:t xml:space="preserve"> (срок проведения: с 13.10 по 19.10.2006 г.)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34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Миддлсбро – Эверт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Гамбург – Шальке-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Труа – Лил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Бордо – Мона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Ланс – Марс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Эмполи – Фиоренти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Сельта – Валенс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Бетис – Депорт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Фулхэм – Чарльт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Реджина – Ро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Ньюкасл – Болт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Штутгарт – Байер-0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3-и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highlight w:val="yellow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5-ый тур</w:t>
      </w:r>
      <w:r>
        <w:rPr/>
        <w:t xml:space="preserve"> (срок проведения: с 20.10 по 26.10.2006 г.)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йнтрахт Ф – Нюрнберг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2.Вердер – Бавария 2</w:t>
            </w:r>
            <w:r>
              <w:rPr>
                <w:sz w:val="16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Блэкберн – Болтон 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Уиган – Манчестер Сити</w:t>
            </w:r>
            <w:r>
              <w:rPr>
                <w:sz w:val="16"/>
                <w:lang w:val="en-US"/>
              </w:rPr>
              <w:t xml:space="preserve"> 1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Марсель – Лион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Седан – Ланс 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Удинезе – Интер 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.Реал Мадрид – Барселона</w:t>
            </w:r>
            <w:r>
              <w:rPr>
                <w:sz w:val="16"/>
                <w:lang w:val="en-US"/>
              </w:rPr>
              <w:t xml:space="preserve">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Сошо – Бордо 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Аталанта – Сампдория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Катания – Лацио 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.Депортиво – Атлетико Мадрид</w:t>
            </w:r>
            <w:r>
              <w:rPr>
                <w:sz w:val="16"/>
                <w:lang w:val="en-US"/>
              </w:rPr>
              <w:t xml:space="preserve"> 0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5 входят  матчи  национальных чемпионатов.</w:t>
      </w:r>
    </w:p>
    <w:p>
      <w:pPr>
        <w:pStyle w:val="Normal"/>
        <w:jc w:val="center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у  </w:t>
      </w:r>
      <w:r>
        <w:rPr>
          <w:b/>
          <w:sz w:val="16"/>
        </w:rPr>
        <w:t xml:space="preserve">5 </w:t>
      </w:r>
      <w:r>
        <w:rPr>
          <w:sz w:val="16"/>
        </w:rPr>
        <w:t xml:space="preserve">тура – </w:t>
      </w:r>
      <w:r>
        <w:rPr>
          <w:b/>
          <w:sz w:val="16"/>
        </w:rPr>
        <w:t>18 октября 2006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6-ой тур</w:t>
      </w:r>
      <w:r>
        <w:rPr/>
        <w:t xml:space="preserve"> (срок проведения: с 27.10 по 2.11.2006 г.)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Штутгарт – Шальке-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Ле Ман – Лил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Ницца – Марс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Торпедо М – Руб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Динамо М – Локомотив 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Удинезе – Ро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Хетафе – Депортив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Сельта – Сев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Нюрнберг – Боруссия 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Болтон – Манчестер Юнайте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Нант – Монак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Кальяри – Сампдория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6 входят  матчи  национальных чемпионатов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7-ой тур</w:t>
      </w:r>
      <w:r>
        <w:rPr/>
        <w:t xml:space="preserve"> (срок проведения: с 27.10 по 2.11.2006 г.)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306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Барселона – Челс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Левски – Верде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Спартак М – Инте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ПСВ Эйндховен – Галатасар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Гамбург – Порту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АЕК – Лил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Бенфика – Селти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ФК Копенгаген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Шахтёр – Валенс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Ливерпуль – Борд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Арсенал – ЦС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Бавария – Спортинг Л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7 входят  матчи  Лиги чемпион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и  </w:t>
      </w:r>
      <w:r>
        <w:rPr>
          <w:b/>
          <w:sz w:val="16"/>
        </w:rPr>
        <w:t xml:space="preserve">6 и 7 </w:t>
      </w:r>
      <w:r>
        <w:rPr>
          <w:sz w:val="16"/>
        </w:rPr>
        <w:t xml:space="preserve">туров – </w:t>
      </w:r>
      <w:r>
        <w:rPr>
          <w:b/>
          <w:sz w:val="16"/>
        </w:rPr>
        <w:t>25 октября 2006 года.</w:t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4"/>
        </w:rPr>
      </w:pPr>
      <w:r>
        <w:rPr>
          <w:rFonts w:cs="Arial" w:ascii="Arial" w:hAnsi="Arial"/>
          <w:b/>
          <w:bCs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4-ый тур</w:t>
      </w:r>
      <w:r>
        <w:rPr/>
        <w:t xml:space="preserve"> (срок проведения: с 13.10 по 19.10.2006 г.):</w:t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70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ЦСКА Москва – Арсена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Стяуа – Реал Мадри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Селтик – Бенфи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Челси – Барсе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Спортинг Л – Бавар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Бордо – Ливерпу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Галатасарай – ПСВ Эйндхове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Олимпиакос – Р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Порту – Гамбу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Динамо Киев – Ли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Интер – Спартак Москв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Андерлехт – Милан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4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highlight w:val="yellow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type w:val="nextPage"/>
      <w:pgSz w:w="11906" w:h="16838"/>
      <w:pgMar w:left="85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eastAsia="Arial Unicode MS" w:cs="Arial Unicode MS"/>
      <w:b/>
      <w:bCs/>
      <w:i/>
      <w:i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iCs/>
      <w:sz w:val="12"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2:06:00Z</dcterms:created>
  <dc:creator>Панфилов</dc:creator>
  <dc:description/>
  <cp:keywords/>
  <dc:language>en-US</dc:language>
  <cp:lastModifiedBy>Levin Alexandr</cp:lastModifiedBy>
  <cp:lastPrinted>2006-10-12T21:28:00Z</cp:lastPrinted>
  <dcterms:modified xsi:type="dcterms:W3CDTF">2006-10-21T16:58:00Z</dcterms:modified>
  <cp:revision>167</cp:revision>
  <dc:subject/>
  <dc:title>Клуб любителей спортивного прогнозирования «Тёмная лошадка»</dc:title>
</cp:coreProperties>
</file>